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819150" cy="127635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72"/>
          <w:szCs w:val="72"/>
        </w:rPr>
      </w:pPr>
      <w:r>
        <w:rPr>
          <w:rFonts w:ascii="TH Sarabun New;TH SarabunPSK" w:hAnsi="TH Sarabun New;TH SarabunPSK" w:cs="TH Sarabun New;TH SarabunPSK"/>
          <w:b/>
          <w:b/>
          <w:bCs/>
          <w:sz w:val="72"/>
          <w:sz w:val="72"/>
          <w:szCs w:val="72"/>
        </w:rPr>
        <w:t>คำชี้แจง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ครื่องมือวัดและประเมิน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ผล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 xml:space="preserve">ความสามารถและทักษ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H Sarabun New;TH SarabunPSK" w:ascii="TH Sarabun New;TH SarabunPSK" w:hAnsi="TH Sarabun New;TH SarabunPSK"/>
          <w:b/>
          <w:bCs/>
          <w:sz w:val="60"/>
          <w:szCs w:val="60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ขียนได้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”</w:t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ชั้นประถมศึกษาปีที่</w:t>
      </w: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 xml:space="preserve"> ๒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ภาคเรียนที่ ๑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029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วิชาการและมาตรฐานการศึกษา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กระทรวงศึกษาธิการ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3340</wp:posOffset>
                </wp:positionH>
                <wp:positionV relativeFrom="paragraph">
                  <wp:posOffset>363855</wp:posOffset>
                </wp:positionV>
                <wp:extent cx="470535" cy="300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2pt;margin-top:28.65pt;width:37pt;height:23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งวนลิขสิทธิ์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ิงหาคม ๒๕๕๘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คำชี้แจง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ครื่องมือวัดและประเมินผลความสามารถและทักษะ 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6"/>
          <w:szCs w:val="36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เขียนได้”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ระดับชั้นประถมศึกษาปีที่ ๒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ภาคเรียนที่ ๑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spacing w:val="-6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pacing w:val="-6"/>
          <w:sz w:val="32"/>
          <w:sz w:val="32"/>
          <w:szCs w:val="32"/>
        </w:rPr>
        <w:t>เครื่องมือวัดและประเมินผลฉบับนี้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มีจุดประสงค์เพื่อประเมิน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ียน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เขียนบรรยายภาพ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ครื่องมือในการวัดและประเมินผลฉบับ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แบ่งเป็น ๓ ฉบับ คือ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๑ ฉบับที่ ๑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ียน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๒ ฉบับที่ ๒ 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เขียนบรรยายภาพ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ใช้เครื่องมือวัดและประเมินผล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๑ ฉบับที่ ๑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ียน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Style19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3035</wp:posOffset>
                </wp:positionV>
                <wp:extent cx="6219190" cy="4176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417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ให้นักเรียนเขียนตามคำบอก ใช้เวลา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๐ นาท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ห้บอกคำละ ๒ ครั้ง โดยเว้นเวลาให้นักเรียนเขียนก่อนบอกคำในข้อต่อไป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วิชา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๖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พืช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ใจดี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๗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ลข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อำเภอ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๘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ญาติ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ต่อสู้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บทเรีย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3544" w:leader="none"/>
                                <w:tab w:val="left" w:pos="5245" w:leader="none"/>
                                <w:tab w:val="left" w:pos="5529" w:leader="none"/>
                                <w:tab w:val="left" w:pos="567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ผู้ร้าย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๐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คล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3544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๖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วาด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แปลง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๗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ชอบ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กวาง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๘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ปวด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๓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หวาน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536" w:leader="none"/>
                                <w:tab w:val="left" w:pos="5245" w:leader="none"/>
                                <w:tab w:val="left" w:pos="5670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กัด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แขว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4536" w:leader="none"/>
                                <w:tab w:val="left" w:pos="5245" w:leader="none"/>
                                <w:tab w:val="left" w:pos="5670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๐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ลย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๕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สมุ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พื่อน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๖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ตลอ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โรงเรีย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๗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พิมพ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๓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ติบโต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๘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ดวงจันทร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387" w:leader="none"/>
                                <w:tab w:val="left" w:pos="5670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ห็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พระอาทิตย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3544" w:leader="none"/>
                                <w:tab w:val="left" w:pos="5245" w:leader="none"/>
                                <w:tab w:val="left" w:pos="5387" w:leader="none"/>
                                <w:tab w:val="left" w:pos="5670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๕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อาหาร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๐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ประดิษฐ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pt;height:328.85pt;mso-wrap-distance-left:9.05pt;mso-wrap-distance-right:9.05pt;mso-wrap-distance-top:0pt;mso-wrap-distance-bottom:0pt;margin-top:12.0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คำชี้แจ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ให้นักเรียนเขียนตามคำบอก ใช้เวลา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๐ นาท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ห้บอกคำละ ๒ ครั้ง โดยเว้นเวลาให้นักเรียนเขียนก่อนบอกคำในข้อต่อไป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วิชา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๖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พืช 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ใจดี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๗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ลข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อำเภอ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๘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ญาติ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๔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ต่อสู้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              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บทเรีย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3544" w:leader="none"/>
                          <w:tab w:val="left" w:pos="5245" w:leader="none"/>
                          <w:tab w:val="left" w:pos="5529" w:leader="none"/>
                          <w:tab w:val="left" w:pos="5670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ผู้ร้าย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๐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คลา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3544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๖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วาด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      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แปลง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๗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ชอบ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                 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๒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กวาง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๘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ปวด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             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๓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หวาน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4536" w:leader="none"/>
                          <w:tab w:val="left" w:pos="5245" w:leader="none"/>
                          <w:tab w:val="left" w:pos="5670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กัด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                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๔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แขว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4536" w:leader="none"/>
                          <w:tab w:val="left" w:pos="5245" w:leader="none"/>
                          <w:tab w:val="left" w:pos="5670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๐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ลย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๕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สมุ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พื่อน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            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๖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ตลอ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๒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โรงเรีย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๗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พิมพ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๓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ติบโต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๘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ดวงจันทร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387" w:leader="none"/>
                          <w:tab w:val="left" w:pos="5670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๔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ห็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พระอาทิตย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3544" w:leader="none"/>
                          <w:tab w:val="left" w:pos="5245" w:leader="none"/>
                          <w:tab w:val="left" w:pos="5387" w:leader="none"/>
                          <w:tab w:val="left" w:pos="5670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๕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อาหาร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๐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ประดิษฐ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b/>
          <w:b/>
          <w:bCs/>
          <w:color w:val="000000"/>
          <w:spacing w:val="-4"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color w:val="000000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color w:val="000000"/>
          <w:spacing w:val="-4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color w:val="000000"/>
          <w:spacing w:val="-4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color w:val="000000"/>
          <w:spacing w:val="-4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color w:val="000000"/>
          <w:spacing w:val="-4"/>
          <w:sz w:val="32"/>
          <w:sz w:val="32"/>
          <w:szCs w:val="32"/>
        </w:rPr>
        <w:t>วิธีการประเมิน</w:t>
      </w:r>
      <w:r>
        <w:rPr>
          <w:rFonts w:ascii="TH Sarabun New;TH SarabunPSK" w:hAnsi="TH Sarabun New;TH SarabunPSK" w:cs="TH Sarabun New;TH SarabunPSK"/>
          <w:color w:val="000000"/>
          <w:spacing w:val="-4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993"/>
        <w:rPr/>
      </w:pPr>
      <w:r>
        <w:rPr>
          <w:rFonts w:ascii="TH Sarabun New;TH SarabunPSK" w:hAnsi="TH Sarabun New;TH SarabunPSK" w:cs="TH Sarabun New;TH SarabunPSK"/>
          <w:color w:val="000000"/>
          <w:spacing w:val="-4"/>
          <w:sz w:val="32"/>
          <w:sz w:val="32"/>
          <w:szCs w:val="32"/>
        </w:rPr>
        <w:t>เขียนคำถูกต้อง</w:t>
      </w:r>
      <w:r>
        <w:rPr>
          <w:rFonts w:ascii="TH Sarabun New;TH SarabunPSK" w:hAnsi="TH Sarabun New;TH SarabunPSK" w:cs="TH Sarabun New;TH SarabunPSK"/>
          <w:color w:val="000000"/>
          <w:spacing w:val="-4"/>
          <w:sz w:val="32"/>
          <w:sz w:val="32"/>
          <w:szCs w:val="32"/>
        </w:rPr>
        <w:t xml:space="preserve"> ให้ข้อ</w:t>
      </w:r>
      <w:r>
        <w:rPr>
          <w:rFonts w:ascii="TH Sarabun New;TH SarabunPSK" w:hAnsi="TH Sarabun New;TH SarabunPSK" w:cs="TH Sarabun New;TH SarabunPSK"/>
          <w:color w:val="000000"/>
          <w:spacing w:val="-4"/>
          <w:sz w:val="32"/>
          <w:sz w:val="32"/>
          <w:szCs w:val="32"/>
        </w:rPr>
        <w:t xml:space="preserve">ละ ๑ คะแนน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เขียนผิด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ให้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๐ คะแนน </w:t>
      </w:r>
      <w:r>
        <w:rPr>
          <w:rFonts w:cs="TH Sarabun New;TH SarabunPSK" w:ascii="TH Sarabun New;TH SarabunPSK" w:hAnsi="TH Sarabun New;TH SarabunPSK"/>
          <w:spacing w:val="-4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>คะแนนเต็ม ๓๐ คะแนน</w:t>
      </w:r>
      <w:r>
        <w:rPr>
          <w:rFonts w:cs="TH Sarabun New;TH SarabunPSK" w:ascii="TH Sarabun New;TH SarabunPSK" w:hAnsi="TH Sarabun New;TH SarabunPSK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ื่อ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กุ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รงเรีย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</w:t>
      </w:r>
      <w:r>
        <w:rPr>
          <w:rFonts w:cs="TH SarabunPSK" w:ascii="TH SarabunPSK" w:hAnsi="TH SarabunPSK"/>
          <w:b/>
          <w:bCs/>
          <w:sz w:val="28"/>
        </w:rPr>
        <w:t>................</w:t>
      </w:r>
      <w:r>
        <w:rPr>
          <w:rFonts w:cs="TH SarabunPSK" w:ascii="TH SarabunPSK" w:hAnsi="TH SarabunPSK"/>
          <w:b/>
          <w:bCs/>
          <w:sz w:val="28"/>
        </w:rPr>
        <w:t>..........</w:t>
      </w:r>
      <w:r>
        <w:rPr>
          <w:rFonts w:cs="TH SarabunPSK" w:ascii="TH SarabunPSK" w:hAnsi="TH SarabunPSK"/>
          <w:b/>
          <w:bCs/>
          <w:sz w:val="28"/>
        </w:rPr>
        <w:t>.......................................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67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๒ ฉบับที่ ๒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เขียนบรรยายภาพ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8425</wp:posOffset>
                </wp:positionH>
                <wp:positionV relativeFrom="paragraph">
                  <wp:posOffset>148590</wp:posOffset>
                </wp:positionV>
                <wp:extent cx="6198870" cy="3502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870" cy="350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ให้นักเรียนเขียนบรรยายภาพต่อไปนี้ตามจินตนาการ ด้วยตัวเต็มบรรทัด ความยาว ๘ บรรทัด พร้อมตั้งชื่อเรื่อ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ให้สอดคล้องกับภาพ โดยใช้เวลา ๒๐ นาที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ครูอ่านเฉพาะคำชี้แจงให้นักเรียนฟัง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pt;height:275.8pt;mso-wrap-distance-left:9.05pt;mso-wrap-distance-right:9.05pt;mso-wrap-distance-top:0pt;mso-wrap-distance-bottom:0pt;margin-top:11.7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คำชี้แจง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ให้นักเรียนเขียนบรรยายภาพต่อไปนี้ตามจินตนาการ ด้วยตัวเต็มบรรทัด ความยาว ๘ บรรทัด พร้อมตั้งชื่อเรื่อ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ให้สอดคล้องกับภาพ โดยใช้เวลา ๒๐ นาที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ครูอ่านเฉพาะคำชี้แจงให้นักเรียนฟัง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)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  <w:lang w:val="en-US" w:eastAsia="en-US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90270</wp:posOffset>
            </wp:positionH>
            <wp:positionV relativeFrom="paragraph">
              <wp:posOffset>83185</wp:posOffset>
            </wp:positionV>
            <wp:extent cx="4201160" cy="2584450"/>
            <wp:effectExtent l="0" t="0" r="0" b="0"/>
            <wp:wrapNone/>
            <wp:docPr id="5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2584450"/>
                    </a:xfrm>
                    <a:prstGeom prst="rect">
                      <a:avLst/>
                    </a:prstGeom>
                    <a:ln w="190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วิธีการประเมิ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แนวคำตอบ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5245" w:leader="none"/>
        </w:tabs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b/>
          <w:bCs/>
          <w:sz w:val="28"/>
        </w:rPr>
        <w:tab/>
        <w:t xml:space="preserve">   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>การตั้งชื่อเรื่อง</w:t>
      </w:r>
      <w:r>
        <w:rPr>
          <w:rFonts w:ascii="TH SarabunPSK" w:hAnsi="TH SarabunPSK" w:eastAsia="Calibri" w:cs="TH SarabunPSK"/>
          <w:sz w:val="28"/>
          <w:sz w:val="28"/>
        </w:rPr>
        <w:t xml:space="preserve">     วันเด็ก </w:t>
      </w:r>
      <w:r>
        <w:rPr>
          <w:rFonts w:eastAsia="Calibri" w:cs="TH SarabunPSK" w:ascii="TH SarabunPSK" w:hAnsi="TH SarabunPSK"/>
          <w:sz w:val="28"/>
        </w:rPr>
        <w:t xml:space="preserve">/ </w:t>
      </w:r>
      <w:r>
        <w:rPr>
          <w:rFonts w:ascii="TH SarabunPSK" w:hAnsi="TH SarabunPSK" w:eastAsia="Calibri" w:cs="TH SarabunPSK"/>
          <w:sz w:val="28"/>
          <w:sz w:val="28"/>
        </w:rPr>
        <w:t xml:space="preserve">วันเด็กแห่งชาติ </w:t>
      </w:r>
      <w:r>
        <w:rPr>
          <w:rFonts w:eastAsia="Calibri" w:cs="TH SarabunPSK" w:ascii="TH SarabunPSK" w:hAnsi="TH SarabunPSK"/>
          <w:sz w:val="28"/>
        </w:rPr>
        <w:t xml:space="preserve">/ </w:t>
      </w:r>
      <w:r>
        <w:rPr>
          <w:rFonts w:ascii="TH SarabunPSK" w:hAnsi="TH SarabunPSK" w:eastAsia="Calibri" w:cs="TH SarabunPSK"/>
          <w:sz w:val="28"/>
          <w:sz w:val="28"/>
        </w:rPr>
        <w:t xml:space="preserve">วันเด็กแสนสุข </w:t>
      </w:r>
      <w:r>
        <w:rPr>
          <w:rFonts w:eastAsia="Calibri" w:cs="TH SarabunPSK" w:ascii="TH SarabunPSK" w:hAnsi="TH SarabunPSK"/>
          <w:sz w:val="28"/>
        </w:rPr>
        <w:t xml:space="preserve">/ </w:t>
      </w:r>
      <w:r>
        <w:rPr>
          <w:rFonts w:ascii="TH SarabunPSK" w:hAnsi="TH SarabunPSK" w:eastAsia="Calibri" w:cs="TH SarabunPSK"/>
          <w:sz w:val="28"/>
          <w:sz w:val="28"/>
        </w:rPr>
        <w:t xml:space="preserve">ผู้ใหญ่ใจดี </w:t>
      </w:r>
      <w:r>
        <w:rPr>
          <w:rFonts w:eastAsia="Calibri" w:cs="TH SarabunPSK" w:ascii="TH SarabunPSK" w:hAnsi="TH SarabunPSK"/>
          <w:sz w:val="28"/>
        </w:rPr>
        <w:t xml:space="preserve">/ </w:t>
      </w:r>
      <w:r>
        <w:rPr>
          <w:rFonts w:ascii="TH SarabunPSK" w:hAnsi="TH SarabunPSK" w:eastAsia="Calibri" w:cs="TH SarabunPSK"/>
          <w:sz w:val="28"/>
          <w:sz w:val="28"/>
        </w:rPr>
        <w:t>งานวันเด็ก ฯลฯ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5245" w:leader="none"/>
        </w:tabs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>เนื้อหาสาระ</w:t>
      </w:r>
      <w:r>
        <w:rPr>
          <w:rFonts w:ascii="TH SarabunPSK" w:hAnsi="TH SarabunPSK" w:eastAsia="Calibri" w:cs="TH SarabunPSK"/>
          <w:sz w:val="28"/>
          <w:sz w:val="28"/>
        </w:rPr>
        <w:t xml:space="preserve">         ให้เขียนบรรยายเกี่ยวกับ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  <w:tab/>
        <w:tab/>
        <w:t xml:space="preserve">                   </w:t>
      </w:r>
      <w:r>
        <w:rPr>
          <w:rFonts w:ascii="TH SarabunPSK" w:hAnsi="TH SarabunPSK" w:eastAsia="Calibri" w:cs="TH SarabunPSK"/>
          <w:sz w:val="28"/>
          <w:sz w:val="28"/>
        </w:rPr>
        <w:t>๑</w:t>
      </w:r>
      <w:r>
        <w:rPr>
          <w:rFonts w:eastAsia="Calibri" w:cs="TH SarabunPSK" w:ascii="TH SarabunPSK" w:hAnsi="TH SarabunPSK"/>
          <w:sz w:val="28"/>
        </w:rPr>
        <w:t xml:space="preserve">. </w:t>
      </w:r>
      <w:r>
        <w:rPr>
          <w:rFonts w:ascii="TH SarabunPSK" w:hAnsi="TH SarabunPSK" w:eastAsia="Calibri" w:cs="TH SarabunPSK"/>
          <w:sz w:val="28"/>
          <w:sz w:val="28"/>
        </w:rPr>
        <w:t>การทำกิจกรรมในงานวันเด็ก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  <w:tab/>
        <w:tab/>
        <w:t xml:space="preserve">                   </w:t>
      </w:r>
      <w:r>
        <w:rPr>
          <w:rFonts w:ascii="TH SarabunPSK" w:hAnsi="TH SarabunPSK" w:eastAsia="Calibri" w:cs="TH SarabunPSK"/>
          <w:sz w:val="28"/>
          <w:sz w:val="28"/>
        </w:rPr>
        <w:t>๒</w:t>
      </w:r>
      <w:r>
        <w:rPr>
          <w:rFonts w:eastAsia="Calibri" w:cs="TH SarabunPSK" w:ascii="TH SarabunPSK" w:hAnsi="TH SarabunPSK"/>
          <w:sz w:val="28"/>
        </w:rPr>
        <w:t xml:space="preserve">. </w:t>
      </w:r>
      <w:r>
        <w:rPr>
          <w:rFonts w:ascii="TH SarabunPSK" w:hAnsi="TH SarabunPSK" w:eastAsia="Calibri" w:cs="TH SarabunPSK"/>
          <w:sz w:val="28"/>
          <w:sz w:val="28"/>
        </w:rPr>
        <w:t>บรรยากาศงานวันเด็ก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</w:t>
      </w:r>
      <w:r>
        <w:rPr>
          <w:rFonts w:ascii="TH SarabunPSK" w:hAnsi="TH SarabunPSK" w:eastAsia="Calibri" w:cs="TH SarabunPSK"/>
          <w:sz w:val="28"/>
          <w:sz w:val="28"/>
        </w:rPr>
        <w:t>๓</w:t>
      </w:r>
      <w:r>
        <w:rPr>
          <w:rFonts w:eastAsia="Calibri" w:cs="TH SarabunPSK" w:ascii="TH SarabunPSK" w:hAnsi="TH SarabunPSK"/>
          <w:sz w:val="28"/>
        </w:rPr>
        <w:t xml:space="preserve">. </w:t>
      </w:r>
      <w:r>
        <w:rPr>
          <w:rFonts w:ascii="TH SarabunPSK" w:hAnsi="TH SarabunPSK" w:eastAsia="Calibri" w:cs="TH SarabunPSK"/>
          <w:sz w:val="28"/>
          <w:sz w:val="28"/>
        </w:rPr>
        <w:t>ความสนุกและความประทับใจเกี่ยวกับงานวันเด็ก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</w:t>
      </w:r>
      <w:r>
        <w:rPr>
          <w:rFonts w:ascii="TH SarabunPSK" w:hAnsi="TH SarabunPSK" w:eastAsia="Calibri" w:cs="TH SarabunPSK"/>
          <w:sz w:val="28"/>
          <w:sz w:val="28"/>
        </w:rPr>
        <w:t>ฯลฯ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pacing w:val="-6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pacing w:val="-6"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pacing w:val="-6"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pacing w:val="-6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pacing w:val="-6"/>
          <w:sz w:val="32"/>
          <w:sz w:val="32"/>
          <w:szCs w:val="32"/>
        </w:rPr>
        <w:t>เกณฑ์การให้คะแนน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ใช้เกณฑ์วัดความสามารถในการ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>เขียน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ตามระดับคะแนน </w:t>
      </w:r>
      <w:r>
        <w:rPr>
          <w:rFonts w:cs="TH Sarabun New;TH SarabunPSK" w:ascii="TH Sarabun New;TH SarabunPSK" w:hAnsi="TH Sarabun New;TH SarabunPSK"/>
          <w:spacing w:val="-6"/>
          <w:sz w:val="32"/>
          <w:szCs w:val="32"/>
        </w:rPr>
        <w:t xml:space="preserve">(Rubric scores)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>ดังนี้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pacing w:val="-6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>คะแนนเต็ม ๒๐ คะแนน</w:t>
      </w:r>
      <w:r>
        <w:rPr>
          <w:rFonts w:cs="TH Sarabun New;TH SarabunPSK" w:ascii="TH Sarabun New;TH SarabunPSK" w:hAnsi="TH Sarabun New;TH SarabunPSK"/>
          <w:spacing w:val="-6"/>
          <w:sz w:val="32"/>
          <w:szCs w:val="32"/>
        </w:rPr>
        <w:t>)</w:t>
      </w:r>
      <w:r>
        <w:rPr>
          <w:rFonts w:cs="TH Sarabun New;TH SarabunPSK" w:ascii="TH Sarabun New;TH SarabunPSK" w:hAnsi="TH Sarabun New;TH SarabunPSK"/>
          <w:spacing w:val="-6"/>
          <w:sz w:val="32"/>
          <w:szCs w:val="32"/>
        </w:rPr>
        <w:t xml:space="preserve"> </w:t>
      </w:r>
    </w:p>
    <w:tbl>
      <w:tblPr>
        <w:tblW w:w="98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438"/>
        <w:gridCol w:w="1539"/>
        <w:gridCol w:w="1405"/>
        <w:gridCol w:w="1406"/>
        <w:gridCol w:w="1406"/>
      </w:tblGrid>
      <w:tr>
        <w:trPr/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ายการประเมิน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ตั้งชื่อเรื่อ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ื่อเรื่องสอดคล้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บภาพ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ื่อความหมายได้ครอบคลุมรายละเอีย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ภาพ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ควา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โย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ลีถูกต้องตามหลักการใช้ภาษ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ื่อเรื่องสอดคล้อง         กับภาพ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ื่อความหมายได้ครอบคลุมรายละเอีย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องภาพ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ื่อเรื่องสอดคล้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บภาพ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ควา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โย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ลีถูกต้องตามหลักการใช้ภาษา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ื่อความหมายได้ครอบคลุมรายละเอีย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ภาพ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ควา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โย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ลีถูกต้องตามหลักการใช้ภาษ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ื่อเรื่องสอดคล้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บภาพ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ื่อความหมายได้ครอบคลุมรายละเอีย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ภาพ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2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อควา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โยค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ลีถูกต้องตามหลักการใช้ภาษา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tbl>
      <w:tblPr>
        <w:tblW w:w="98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438"/>
        <w:gridCol w:w="1539"/>
        <w:gridCol w:w="1405"/>
        <w:gridCol w:w="1406"/>
        <w:gridCol w:w="1406"/>
      </w:tblGrid>
      <w:tr>
        <w:trPr/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ายการประเมิน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ขียนเรื่อ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้อเรื่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สาร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อบคลุมรายละเอีย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ภาพ            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ลำดับเหตุการณ์ไม่วกว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แสดงความคิดเห็นเชิงเหตุและผล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้อเรื่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สาร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อบคลุมรายละเอีย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ภาพ            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ลำดับเหตุการณ์ไม่วกว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้อเรื่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สาร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อบคลุมรายละเอีย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องภาพ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แสด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คิดเห็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ิงเหตุและผล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ลำดับเหตุการณ์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วกว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51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ีการแสดงความคิดเห็นเชิงเหตุและผล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นื้อเรื่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สาร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รอบคลุมรายละเอีย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งภาพ   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ลำดับเหตุการณ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วกว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การแสดงความคิดเห็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ชิงเหตุและผล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ใช้ภาษ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ียนเป็นประโยค          หรือข้อความ     ที่สื่อความหมายได้ถูกต้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กประโยค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คำได้ถูกต้องเหมาะส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บบริบท                         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ภาษ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วกวน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บสน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ียนเป็นประโยค          หรือข้อความ     ที่สื่อความหมายได้ถูกต้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๓ ใน ๔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องประโยคทั้งหม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คำได้ถูกต้องเหมาะส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บบริบท                        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ียนเป็นประโยค          หรือข้อความ     ที่สื่อความหมายได้ถูกต้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๒ ใน ๔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องประโยคทั้งหม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ภาษ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วกวน สับสน 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คำได้ถูกต้องเหมาะส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บบริบท                                  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ภาษ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วกวน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บสน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2127" w:leader="none"/>
                <w:tab w:val="left" w:pos="2410" w:leader="none"/>
                <w:tab w:val="left" w:pos="5245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ขียนเป็นประโยค          หรือข้อความ     ที่สื่อความหมายได้ถูกต้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้อยกว่า ๑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 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องประโยคทั้งหม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คำได้ถูกต้องเหมาะส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บบริบท                        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ภาษา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กวน สับสน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ขีย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ะก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ียนถูกต้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ก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ียนผิ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ียนผิด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 ค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เป็นระเบียบ เรียบร้อย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ขียนตัวอักษรอ่านง่าย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ว้นวรรคตอนถูกต้อง                          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ะอาดเรียบร้อย 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ขูดลบ ขีดฆ่า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ะอาดเรียบร้อย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lineRule="exact" w:line="30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ขูดลบ ขีดฆ่า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exact" w:line="30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Calibri" w:cs="TH SarabunPSK"/>
          <w:sz w:val="28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๔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ื่อ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กุ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รงเรีย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</w:t>
      </w:r>
      <w:r>
        <w:rPr>
          <w:rFonts w:cs="TH SarabunPSK" w:ascii="TH SarabunPSK" w:hAnsi="TH SarabunPSK"/>
          <w:b/>
          <w:bCs/>
          <w:sz w:val="28"/>
        </w:rPr>
        <w:t>................</w:t>
      </w:r>
      <w:r>
        <w:rPr>
          <w:rFonts w:cs="TH SarabunPSK" w:ascii="TH SarabunPSK" w:hAnsi="TH SarabunPSK"/>
          <w:b/>
          <w:bCs/>
          <w:sz w:val="28"/>
        </w:rPr>
        <w:t>..........</w:t>
      </w:r>
      <w:r>
        <w:rPr>
          <w:rFonts w:cs="TH SarabunPSK" w:ascii="TH SarabunPSK" w:hAnsi="TH SarabunPSK"/>
          <w:b/>
          <w:bCs/>
          <w:sz w:val="28"/>
        </w:rPr>
        <w:t xml:space="preserve">.......................................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58"/>
        <w:gridCol w:w="1359"/>
        <w:gridCol w:w="1359"/>
        <w:gridCol w:w="1359"/>
        <w:gridCol w:w="1359"/>
        <w:gridCol w:w="135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ตั้งชื่อเรื่อ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เขียนเรื่อ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ใช้ภาษ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เขียนสะกดค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็นระเบียบ เรียบร้อย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ะแนนที่ได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๔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แปลผลการประเมิ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ให้นำคะแนนจากการประเมินมารวมกัน ดังนี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๑ การเขียนคำ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เต็ม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>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๒ การเขีย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บรรยายภาพ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๒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ากนั้นให้นำคะแนนมาเทียบกับเกณฑ์การประเมิน ดังนี้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เกณฑ์ของระดับ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ช่วง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๘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๐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๐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๗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๗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๕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๖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๖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๐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๔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๕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๕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๔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๐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๔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๓๐ –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๕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๐ –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๔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เขียนไม่ได้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อย่างสรุปผลการประเมินความสามารถและทักษะ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ียน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ชั้นประถมศึกษาปีที่ ๒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เรียนที่ 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52"/>
        <w:gridCol w:w="1453"/>
        <w:gridCol w:w="1453"/>
        <w:gridCol w:w="145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๒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ข้าวหอม สุขสบา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ฟ้าใส ใจสะอา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พอเพียง รักสงบ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ียนไม่ได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ต้นกล้า ขันแข็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วินัย เคาร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นึกคิด มั่นใ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วันดี สดชื่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9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>-</w:t>
    </w:r>
  </w:p>
  <w:p>
    <w:pPr>
      <w:pStyle w:val="Foot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หัวกระดาษ อักขระ"/>
    <w:qFormat/>
    <w:rPr>
      <w:rFonts w:eastAsia="Times New Roman" w:cs="Angsana New"/>
      <w:sz w:val="22"/>
      <w:szCs w:val="28"/>
    </w:rPr>
  </w:style>
  <w:style w:type="character" w:styleId="Style17">
    <w:name w:val="ท้ายกระดาษ อักขระ"/>
    <w:qFormat/>
    <w:rPr>
      <w:rFonts w:eastAsia="Times New Roman"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3:00Z</dcterms:created>
  <dc:creator>g</dc:creator>
  <dc:description/>
  <cp:keywords/>
  <dc:language>en-US</dc:language>
  <cp:lastModifiedBy>Duangjai</cp:lastModifiedBy>
  <cp:lastPrinted>2015-07-07T15:58:00Z</cp:lastPrinted>
  <dcterms:modified xsi:type="dcterms:W3CDTF">2015-08-11T07:23:00Z</dcterms:modified>
  <cp:revision>146</cp:revision>
  <dc:subject/>
  <dc:title/>
</cp:coreProperties>
</file>